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436761880"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227028538"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